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me ________________________________________________________ Date________________ Period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NA: Secret of Photo 51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VA VIDE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very's experiments with bacteria showed that genetic characteristics of one organism could be transferred to another, and that _________ was the vehicle of that transformation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t the time, DNA was thought to consist of _______________ and ___________________ in long chains of some unknown shape, and it also appeared to have just four other chemical ingredients, called ____________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Franklin discovered that there were _______ forms of DNA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The X shape in the middle of the B form of DNA is the diffraction signature of a ________________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Crick and Watson used a different approach to solving the structure of DNA: they used _________________________________________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The race to solve the structure of DNA is now on between the duo of ________________ &amp; ______________ and ________________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From Franklin’s Medical Research Council report, Crick is able to deduce from her symmetry pattern that there were ______ chains running in __________________ directions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William _____________ theorized that the four bases—adenine, ___________, guanine, and cytosine—would be stacked like pennies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t Columbia University, Erwin Chargaff discovered that DNA always contains equal amounts of adenine and thymine, as well as equal amounts of _____________________ and __________________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Watson discovers that he can fit the bases into the helix measured by Franklin if he pairs A with ____ and G with _____. Arranged this way, the bases form the connecting rungs in a twisting ladder on the inside of a double helix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On her return to England she was diagnosed with ___________________. There is speculation that her work with X-rays may have triggered the disease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Franklin died on _______________1958 never knowing how much of Watson &amp; Crick’s discovery was based on her work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n _________, James Watson, Francis Crick and _________________ _______________ won the Nobel Prize for their discovery of the structure of DNA. Franklin's name receives no mention, save a passing reference by Wilkins. Her crucial contribution to their work becomes a footnote in scientific histor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56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ct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o am I?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at role do I play in this documentary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9300" cy="1142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4100" cy="1015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2465" cy="93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2465" cy="939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2465" cy="939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4500"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Bradley Hand ITC" w:ascii="Bradley Hand ITC" w:hAnsi="Bradley Hand ITC"/>
          <w:b/>
          <w:bCs/>
        </w:rPr>
        <w:t>“</w:t>
      </w:r>
      <w:r>
        <w:rPr>
          <w:rFonts w:cs="Bradley Hand ITC" w:ascii="Bradley Hand ITC" w:hAnsi="Bradley Hand ITC"/>
          <w:b/>
          <w:bCs/>
        </w:rPr>
        <w:t>For Rosalind Franklin, the joy of science was in</w:t>
      </w:r>
    </w:p>
    <w:p>
      <w:pPr>
        <w:pStyle w:val="TextBody"/>
        <w:rPr/>
      </w:pPr>
      <w:r>
        <w:rPr>
          <w:rFonts w:cs="Bradley Hand ITC" w:ascii="Bradley Hand ITC" w:hAnsi="Bradley Hand ITC"/>
          <w:b/>
          <w:bCs/>
        </w:rPr>
        <w:t>the work itself and its ultimate reward, the betterment</w:t>
      </w:r>
    </w:p>
    <w:p>
      <w:pPr>
        <w:pStyle w:val="TextBody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of humankind.”</w:t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er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iner;Courier New" w:hAnsi="Diner;Courier New" w:cs="Diner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14:00Z</dcterms:created>
  <dc:creator>ButterfS</dc:creator>
  <dc:description/>
  <cp:keywords/>
  <dc:language>en-US</dc:language>
  <cp:lastModifiedBy>ButterfS</cp:lastModifiedBy>
  <dcterms:modified xsi:type="dcterms:W3CDTF">2010-01-06T19:39:00Z</dcterms:modified>
  <cp:revision>2</cp:revision>
  <dc:subject/>
  <dc:title>Name ________________________________________________________ Date________________ Period______________</dc:title>
</cp:coreProperties>
</file>